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NR-411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4255</wp:posOffset>
                </wp:positionH>
                <wp:positionV relativeFrom="paragraph">
                  <wp:posOffset>-3282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5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Explain indetail about the principle of operation of a difference amplifier and derive the expression for its voltage gain using its equivalent circuit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raw the circuit of SMPS using MOSFET and explain its operation using the </w:t>
        <w:tab/>
        <w:tab/>
        <w:t>associated waveform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An LM 217 IC voltage regulator, is to produce and output of 8V with           I</w:t>
      </w:r>
      <w:r>
        <w:rPr>
          <w:sz w:val="16"/>
        </w:rPr>
        <w:t>L</w:t>
      </w:r>
      <w:r>
        <w:rPr/>
        <w:t>(max) = 100mA. Calculate the suitable resistances for the ouput and select an appropriate supply voltage and also determine the device power dissip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two bidirectional triggering methods of a Triac and give the comparison </w:t>
        <w:tab/>
        <w:t>between them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escribe the operation of a single phase, two-pulse, mid-point converter with </w:t>
        <w:tab/>
        <w:t>relevant voltage and current waveforms. Discuss how each SCR is subjected to a</w:t>
        <w:tab/>
        <w:tab/>
        <w:t xml:space="preserve">reverse voltage equal to double the supply voltage in case turns ratio from </w:t>
        <w:tab/>
        <w:t>primary to each secondary is unit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6.</w:t>
        <w:tab/>
        <w:t>Draw and explain the operation of parallel inverter employing feedback diodes</w:t>
        <w:tab/>
        <w:tab/>
        <w:t>with the help of voltage and current waveforms. What care should be taken to</w:t>
        <w:tab/>
        <w:tab/>
        <w:t xml:space="preserve">avoid commutation failure.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>7.a)</w:t>
        <w:tab/>
        <w:t>Explain how the SCR control circuit measures the moisture level of the clothes in</w:t>
        <w:tab/>
        <w:tab/>
        <w:t>the application of automatic clothes-drier.</w:t>
        <w:tab/>
        <w:tab/>
        <w:tab/>
        <w:tab/>
      </w:r>
    </w:p>
    <w:p>
      <w:pPr>
        <w:pStyle w:val="TextBody"/>
        <w:jc w:val="both"/>
        <w:rPr/>
      </w:pPr>
      <w:r>
        <w:rPr/>
        <w:t xml:space="preserve">   </w:t>
      </w:r>
      <w:r>
        <w:rPr/>
        <w:t>b)</w:t>
        <w:tab/>
        <w:t>List of the other industrial applications of SCR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meant by electronic timer and explain it with examples?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C operated timer using its circuit.</w:t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/>
      </w:pPr>
      <w:r>
        <w:rPr>
          <w:b/>
        </w:rPr>
        <w:t>Code No: NR-411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4255</wp:posOffset>
                </wp:positionH>
                <wp:positionV relativeFrom="paragraph">
                  <wp:posOffset>-32829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5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difference amplifier having single output and give its voltage gain expression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is the disadvantage of single transistor SMPS and how it can be eliminated </w:t>
        <w:tab/>
        <w:tab/>
        <w:t>using bridge type of configuration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An LM 237 IC voltage regulator, is to produce and output of -12V with           I</w:t>
      </w:r>
      <w:r>
        <w:rPr>
          <w:sz w:val="16"/>
        </w:rPr>
        <w:t>L</w:t>
      </w:r>
      <w:r>
        <w:rPr/>
        <w:t>(max) = 80mA. Calculate the suitable resistances for the ouput and select an appropriate supply voltage and also determine the device power dissipa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is meant by commutation of SCR? What are different classes of forced </w:t>
        <w:tab/>
        <w:t>commutation methods? Explain class C and class D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escribe the working of single-phase fully controlled bridge converter in the </w:t>
        <w:tab/>
        <w:t xml:space="preserve">rectifying mode and sketch the load voltage and current waveforms when firing </w:t>
        <w:tab/>
        <w:t>angle is 45 and 120 degre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the operation of single-phase bridge inverter with the help of load voltage </w:t>
        <w:tab/>
        <w:t xml:space="preserve">and load current waveforms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7.a)</w:t>
        <w:tab/>
        <w:t>Explain the principle and operation of SCR alarm circuit.</w:t>
        <w:tab/>
        <w:tab/>
      </w:r>
    </w:p>
    <w:p>
      <w:pPr>
        <w:pStyle w:val="TextBody"/>
        <w:jc w:val="both"/>
        <w:rPr/>
      </w:pPr>
      <w:r>
        <w:rPr/>
        <w:t xml:space="preserve">   </w:t>
      </w:r>
      <w:r>
        <w:rPr/>
        <w:t>b)</w:t>
        <w:tab/>
        <w:t>Explain the speed control of induction motor using triac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AC operated timer and draw its voltage and current waveform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/>
      </w:pPr>
      <w:r>
        <w:rPr>
          <w:b/>
        </w:rPr>
        <w:t>Code No: NR-411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4255</wp:posOffset>
                </wp:positionH>
                <wp:positionV relativeFrom="paragraph">
                  <wp:posOffset>-32829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5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Explain the cathode drift compensation technique in DC amplifi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are the different protection techniques used in regulated power suppli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Take a simple circuit and design a monolithic IC to implement it. Show suitable cross-sections to illustrate the diffused areas and a plan view to indicate the metallization interconnections. Provide bonding pads for the voltages and the terminals indicated. Suggest sheet resistivities for the resistor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different triggering modes of Triac and give comparison among the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escribe the working of single-phase fully controlled bridge converter in the </w:t>
        <w:tab/>
        <w:t xml:space="preserve">inversion mode and sketch the load voltage and current waveforms when firing </w:t>
        <w:tab/>
        <w:t xml:space="preserve">angle is 35 and 125 degree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operation of three-phase bridge inverter with input circuit commutation and give its advantag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a simple SCR battery charg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Explain the operation of an SCR universal motor speed control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synchronous timer with the help of its voltage and current waveform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/>
      </w:pPr>
      <w:r>
        <w:rPr>
          <w:b/>
        </w:rPr>
        <w:t>Code No: NR-411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4255</wp:posOffset>
                </wp:positionH>
                <wp:positionV relativeFrom="paragraph">
                  <wp:posOffset>-32829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5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two-stage DC amplifier using Miller compensation and inverse feedback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 single transistor, fly back SMPS operating at 16 kHz is supplying a mean load</w:t>
        <w:tab/>
        <w:tab/>
        <w:t xml:space="preserve">power of 120W at a mean voltage of 80 V from a dc source of 110 V. Estimate </w:t>
        <w:tab/>
        <w:t>the mark/ space ratio of the output voltage and the value of inductance required in</w:t>
        <w:tab/>
        <w:tab/>
        <w:t>the circuit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List out the types of IC voltage regulators and explain each with exampl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is meant by commutation of SCR? What are different classes of  forced </w:t>
        <w:tab/>
        <w:t>commutation methods? Explain class A and class B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xplain the operation of a single-phase, half-controlled bridge converter with </w:t>
        <w:tab/>
        <w:t xml:space="preserve">resistive load with the associated waveforms and also derive the expressions for </w:t>
        <w:tab/>
        <w:t>average load voltage, average load current and RMS load volt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raw the schematics of step-down and step-up choppers and derive an expression for output voltage in terms of duty-cycle for a step-up and step-down chopp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7.</w:t>
        <w:tab/>
        <w:t xml:space="preserve">Explain the triac motor starting switch for ½ hp, 230V AC single phase induction </w:t>
        <w:tab/>
        <w:t>motor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Draw and explain the simple heat control circuit for resistance welding with the </w:t>
        <w:tab/>
        <w:tab/>
        <w:t>help of its voltage waveforms.</w:t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1:24:00Z</dcterms:created>
  <dc:creator>kalyani</dc:creator>
  <dc:description/>
  <dc:language>en-US</dc:language>
  <cp:lastModifiedBy>aruna</cp:lastModifiedBy>
  <cp:lastPrinted>2004-04-08T17:10:00Z</cp:lastPrinted>
  <dcterms:modified xsi:type="dcterms:W3CDTF">2004-04-18T06:28:00Z</dcterms:modified>
  <cp:revision>31</cp:revision>
  <dc:subject/>
  <dc:title/>
</cp:coreProperties>
</file>